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PROGRAMMING EXAMPLE                                 page 1</w:t>
        <w:t xml:space="preserve">    Have you ever looked at a doc file and discovered it was an ASCII file</w:t>
        <w:t xml:space="preserve">    instead of PETASCII.  "NEW UTILITY" has a word-processor in it that</w:t>
        <w:t xml:space="preserve">    would convert it to a PETASCII, but some files are too long to fit, so</w:t>
        <w:t xml:space="preserve">    here is a program to convert them.</w:t>
        <w:t xml:space="preserve">    First, here is what the program had to do:</w:t>
        <w:t xml:space="preserve">         (1) Discard any linefeeds.  This is a hex $0a or a decimal 10</w:t>
        <w:t xml:space="preserve">         code.</w:t>
        <w:t xml:space="preserve">         (2) Convert any values beginning at $41 (decimal 65) and ending</w:t>
        <w:t xml:space="preserve">         with $5a (decimal 90) to corresponding values in the range $c1 to</w:t>
        <w:t xml:space="preserve">         $da.  This simply involved setting the high bit of the orginal</w:t>
        <w:t xml:space="preserve">         value.  These values represent uppercase characters.</w:t>
        <w:t xml:space="preserve">         (3) Convert values in the $61 to $7a range to the corresponding</w:t>
        <w:t xml:space="preserve">         values in the $41 to $5a range.  This is accomplished by</w:t>
        <w:t xml:space="preserve">         subtracting $20 from the orginal value.These values represent the</w:t>
        <w:t xml:space="preserve">         lower case letters.</w:t>
        <w:t xml:space="preserve">    To accomplish these objectives, the program combines a combination of</w:t>
        <w:t xml:space="preserve">    BASIC and machine language.  BASIC is used to open the file and check</w:t>
        <w:t xml:space="preserve">    for disk errors and machine language to do the converting and write it</w:t>
        <w:t xml:space="preserve">    back to disk.  The file is converted as it is read rather than have 2</w:t>
        <w:t xml:space="preserve">    files open to the disk (it can be done if you want) The converted file</w:t>
        <w:t xml:space="preserve">    is stored in a buffer beginning at $2000 (decimal 8192).  When the</w:t>
        <w:t xml:space="preserve">    initial file has been converted, the program returns to BASIC to check</w:t>
        <w:t xml:space="preserve">    for disk errors, close the file, open the write file, check for a good</w:t>
        <w:t xml:space="preserve">    open, and then sys back to the machine language routine to write the</w:t>
        <w:t xml:space="preserve">    file to disk.  A sequential file can never contain a hex $00, so that</w:t>
        <w:t xml:space="preserve">    is used to mark the end of the file in the buffer.  When that marker is</w:t>
        <w:t xml:space="preserve">    reached, the program returns to BASIC to check for errors and close the</w:t>
        <w:t xml:space="preserve">    file.  It's all straigt-forward and a beginner may be able to follow</w:t>
        <w:t xml:space="preserve">    the program well enough to get some understanding of machine language</w:t>
        <w:t xml:space="preserve">    programming.</w:t>
        <w:t xml:space="preserve">    Beginning at line 10, here is an explanation of the listing:</w:t>
        <w:t xml:space="preserve">         Line 10 thru 13 initializes a pointer located in zero page to the</w:t>
        <w:t xml:space="preserve">         address for the beginning of the buffer.</w:t>
        <w:t xml:space="preserve">         Line 14 and 15 set up file #8 as our input file.</w:t>
        <w:t xml:space="preserve">         Line 16 is the beginning of the main loop of this module.  It gets</w:t>
        <w:t xml:space="preserve">         a byte from the disk drive.</w:t>
        <w:t xml:space="preserve">         Line 17 and 18 handle the line feeds contained in the ASCII file.</w:t>
        <w:t xml:space="preserve">         If these are left in the converted file then the printout will be</w:t>
        <w:t xml:space="preserve">         double spaced.  A "CMP" op-code can give 3 possible results which</w:t>
        <w:t xml:space="preserve">         are:</w:t>
        <w:t xml:space="preserve">              (1) BCC - less-than (the carry is clear)</w:t>
        <w:t xml:space="preserve">              (2) BEQ - equal to (the zero flag is set)</w:t>
        <w:t xml:space="preserve">              (3) BCS - equal-to or greater-than (the carry-flag is set).</w:t>
        <w:t xml:space="preserve">         Lines 19 through 22 will trap all the codes in the $41 to $5a</w:t>
        <w:t xml:space="preserve">         range.  In line 20, the branch will occur if the value is</w:t>
        <w:t xml:space="preserve">         LESS-THAN a $41.  In line 22 the branch will occur if the value is</w:t>
        <w:t xml:space="preserve">         MACHINE CODE PROGRAMMING EXAMPLE                            page 2</w:t>
        <w:t xml:space="preserve">         GREATER-THAN a hex $5a.  The comparison is actually made to a hex</w:t>
        <w:t xml:space="preserve">         $5b because the carry is set if the values are equal.</w:t>
        <w:t xml:space="preserve">         Line 23 sets the high bit of the orginal value and line 24 will</w:t>
        <w:t xml:space="preserve">         always branch because no value can be zero with the high bit set.</w:t>
        <w:t xml:space="preserve">         Line 25 through 28 traps the values in the range of $61 to $7a.</w:t>
        <w:t xml:space="preserve">         Lines 29 through 30 convert the values by subtracting a hex $20</w:t>
        <w:t xml:space="preserve">         from the orginal value.  When the SBC opcode is used, it must be</w:t>
        <w:t xml:space="preserve">         preceded with the SEC opcode unless the status of the carry flag</w:t>
        <w:t xml:space="preserve">         is already known.</w:t>
        <w:t xml:space="preserve">         Lines 30 through 34 handle storing the converted value to the</w:t>
        <w:t xml:space="preserve">         buffer.  The Y Register is set to zero in line 10 and it has not</w:t>
        <w:t xml:space="preserve">         been changed to this point.  The value is actually stored at the</w:t>
        <w:t xml:space="preserve">         address pointed to at aux ($8b) PLUS the value of the Y register.</w:t>
        <w:t xml:space="preserve">         So the first time through the loop, aux contains the address $2000</w:t>
        <w:t xml:space="preserve">         in standard lo-byte - hi-byte format ($00 $20) and Y is 0, so the</w:t>
        <w:t xml:space="preserve">         first byte is stored at $2000.  The second time around the loop,</w:t>
        <w:t xml:space="preserve">         the value is stored at $2001 because y is now 1.  Y will be</w:t>
        <w:t xml:space="preserve">         incremented up to 255 ($FF) and at that point the value will be</w:t>
        <w:t xml:space="preserve">         stored at $20FF.  When Y is incremented the new value will be 0</w:t>
        <w:t xml:space="preserve">         and this sets the zero flag tested by the BNE op-code, and since</w:t>
        <w:t xml:space="preserve">         it is "NOT EQUAL TO ZERO" then this branch will not occur and then</w:t>
        <w:t xml:space="preserve">         aux+1 is incremented.  Aux will now contain a pointer to the</w:t>
        <w:t xml:space="preserve">         address $2100.  This is how the converted values are stored in the</w:t>
        <w:t xml:space="preserve">         buffer and this process will continue as long as the main loop</w:t>
        <w:t xml:space="preserve">         continues.</w:t>
        <w:t xml:space="preserve">         Lines 35 to 38 check for the EOF and terminate the loop when it is</w:t>
        <w:t xml:space="preserve">         detected.  The EOF is indicated by the sixth bit of the status</w:t>
        <w:t xml:space="preserve">         byte being set.  When you AND the status byte with $40 (binary</w:t>
        <w:t xml:space="preserve">         0100 0000) the only two possible results are 0 and $40.  Our</w:t>
        <w:t xml:space="preserve">         branch here occurs if the result is zero (in other words, the</w:t>
        <w:t xml:space="preserve">         sixth bit was NOT set).</w:t>
        <w:t xml:space="preserve">         Lines 38 and 39 put the eof marker in the buffer.</w:t>
        <w:t xml:space="preserve">         Line 40 restores the input and output devices to normal (input</w:t>
        <w:t xml:space="preserve">         keyboard - output screen).</w:t>
        <w:t xml:space="preserve">         Line 41 will return us to BASIC.  The file has now been read from</w:t>
        <w:t xml:space="preserve">         the disk, converting it to PETASCII, and storing it to the</w:t>
        <w:t xml:space="preserve">         temporary buffer.</w:t>
        <w:t xml:space="preserve">         Line 42 is the beginning of the ML code for use when BASIC SYS's</w:t>
        <w:t xml:space="preserve">         back to write the converted file to disk.  Line 42 through 45</w:t>
        <w:t xml:space="preserve">         initialize the zero page pointer to point to the address of $2000</w:t>
        <w:t xml:space="preserve">         (beginning of the temporary buffer).</w:t>
        <w:t xml:space="preserve">         Line 46 and 47 set up the disk file 8 as the output channel.</w:t>
        <w:t xml:space="preserve">         Line 48 initialized the Y Register to the value of zero.</w:t>
        <w:t xml:space="preserve">         Line 49 is the beginning of the main loop for the write module.</w:t>
        <w:t xml:space="preserve">         It gets a byte from the temporary buffer.</w:t>
        <w:t xml:space="preserve">         MACHINE CODE PROGRAMMING EXAMPLE                            page 3</w:t>
        <w:t xml:space="preserve">         Line 50 tests for the EOF marker and branches if detected.</w:t>
        <w:t xml:space="preserve">         Line 51 outputs the byte to the output channel (disk drive in this</w:t>
        <w:t xml:space="preserve">         case).</w:t>
        <w:t xml:space="preserve">         Lines 52 to 55 take care of managing the Y Register and the zero</w:t>
        <w:t xml:space="preserve">         page pointer.  This works the same as in lines 32 through 34.</w:t>
        <w:t xml:space="preserve">         Line 56 restores the normal input and output channels and line 57</w:t>
        <w:t xml:space="preserve">         returns to BASIC.  We only get here by detecting the EOF marker</w:t>
        <w:t xml:space="preserve">         back in line 50.</w:t>
        <w:t xml:space="preserve">    The finished code is located in the cassette buffer at decimal 828.</w:t>
        <w:t xml:space="preserve">    The object code is only 98 bytes long.  The cassette buffer can hold up</w:t>
        <w:t xml:space="preserve">    to 192 bytes.  This code is special in that it is "relocatable", ie.,</w:t>
        <w:t xml:space="preserve">    it can run at any address with out being modified.</w:t>
        <w:t xml:space="preserve">    Once the machine code was written and tested, then it was converted it</w:t>
        <w:t xml:space="preserve">    to data statements and added it to the BASIC program.  This was done</w:t>
        <w:t xml:space="preserve">    with a program called "make data lines" and then the data file</w:t>
        <w:t xml:space="preserve">    generated was appended to the BASIC file with Tiny Aid.  The completed</w:t>
        <w:t xml:space="preserve">    file was re-numbered with Tiny Aid to give it a finishing touch.</w:t>
        <w:t xml:space="preserve">    A side by side listing of the Machine Language portion follows.  Hope</w:t>
        <w:t xml:space="preserve">    you enjoy this and let me know if you have any questions.</w:t>
        <w:t xml:space="preserve">                             &lt;&lt;&lt;&lt;&lt;...GAIL...&gt;&gt;&gt;&gt;&gt;</w:t>
        <w:t xml:space="preserve">                        LISTING FROM MERLIN ASSEMBLER</w:t>
        <w:t xml:space="preserve">                             Program by Gail Cox</w:t>
        <w:t xml:space="preserve">                    1    AUX      =     $8B</w:t>
        <w:t xml:space="preserve">                    2    READST   =     $FFB7</w:t>
        <w:t xml:space="preserve">                    3    CHKIN    =     $FFC6</w:t>
        <w:t xml:space="preserve">                    4    CHKOUT   =     $FFC9</w:t>
        <w:t xml:space="preserve">                    5    CLRCHN   =     $FFCC</w:t>
        <w:t xml:space="preserve">                    6    CHROUT   =     $FFD2</w:t>
        <w:t xml:space="preserve">                    7    GETIN    =     $FFE4</w:t>
        <w:t xml:space="preserve">                    8    *</w:t>
        <w:t xml:space="preserve">                    9             ORG   828</w:t>
        <w:t xml:space="preserve">    033C: A0 00     10   START    LDY   #$00</w:t>
        <w:t xml:space="preserve">    033E: 84 8B     11            STY   AUX</w:t>
        <w:t xml:space="preserve">    0340: A9 20     12            LDA   #$20</w:t>
        <w:t xml:space="preserve">    0342: 85 8C     13            STA   AUX+1</w:t>
        <w:t xml:space="preserve">    0344: A2 08     14            LDX   #$08</w:t>
        <w:t xml:space="preserve">    0346: 20 C6 FF  15            JSR   CHKIN</w:t>
        <w:t xml:space="preserve">    0349: 20 E4 FF  16   MAIN     JSR   GETIN</w:t>
        <w:t xml:space="preserve">    034C: C9 0A     17            CMP   #$0A       ;no linefeed</w:t>
        <w:t xml:space="preserve">    034E: F0 F9     18            BEQ   MAIN</w:t>
        <w:t xml:space="preserve">    0350: C9 41     19            CMP   #'a'       ;$41</w:t>
        <w:t xml:space="preserve">    0352: 90 13     20            BCC   OK</w:t>
        <w:t xml:space="preserve">    MACHINE CODE PROGRAMMING EXAMPLE                                 page 4</w:t>
        <w:t xml:space="preserve">    0354: C9 5B     21            CMP   #'z'+1     ;$7b</w:t>
        <w:t xml:space="preserve">    0356: B0 04     22            BCS   CKMOR</w:t>
        <w:t xml:space="preserve">    0358: 09 80     23            ORA   #$80</w:t>
        <w:t xml:space="preserve">    035A: D0 0B     24            BNE   OK</w:t>
        <w:t xml:space="preserve">    035C: C9 61     25   CKMOR    CMP   #'A'       ;$61</w:t>
        <w:t xml:space="preserve">    035E: 90 07     26            BCC   OK</w:t>
        <w:t xml:space="preserve">    0360: C9 7B     27            CMP   #'Z'+1     ;$7b</w:t>
        <w:t xml:space="preserve">    0362: B0 03     28            BCS   OK</w:t>
        <w:t xml:space="preserve">    0364: 38        29            SEC</w:t>
        <w:t xml:space="preserve">    0365: E9 20     30            SBC   #$20</w:t>
        <w:t xml:space="preserve">    0367: 91 8B     31   OK       STA   (AUX),Y</w:t>
        <w:t xml:space="preserve">    0369: C8        32            INY</w:t>
        <w:t xml:space="preserve">    036A: D0 02     33            BNE   CKST</w:t>
        <w:t xml:space="preserve">    036C: E6 8C     34            INC   AUX+1</w:t>
        <w:t xml:space="preserve">    036E: 20 B7 FF  35   CKST     JSR   READST</w:t>
        <w:t xml:space="preserve">    0371: 29 40     36            AND   #$40</w:t>
        <w:t xml:space="preserve">    0373: F0 D4     37            BEQ   MAIN</w:t>
        <w:t xml:space="preserve">    0375: A9 00     38            LDA   #$00</w:t>
        <w:t xml:space="preserve">    0377: 91 8B     39            STA   (AUX),Y</w:t>
        <w:t xml:space="preserve">    0379: 20 CC FF  40            JSR   CLRCHN</w:t>
        <w:t xml:space="preserve">    037C: 60        41            RTS</w:t>
        <w:t xml:space="preserve">    037D: A9 00     42   WRITE    LDA   #$00</w:t>
        <w:t xml:space="preserve">    037F: 85 8B     43            STA   AUX</w:t>
        <w:t xml:space="preserve">    0381: A9 20     44            LDA   #$20</w:t>
        <w:t xml:space="preserve">    0383: 85 8C     45            STA   AUX+1</w:t>
        <w:t xml:space="preserve">    0385: A2 08     46            LDX   #$08</w:t>
        <w:t xml:space="preserve">    0387: 20 C9 FF  47            JSR   CHKOUT</w:t>
        <w:t xml:space="preserve">    038A: A0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    LDY   #$00</w:t>
        <w:t xml:space="preserve">    038C: B1 8B     49   WL       LDA   (AUX),Y</w:t>
        <w:t xml:space="preserve">    038E: F0 0A     50            BEQ   FINISH</w:t>
        <w:t xml:space="preserve">    0390: 20 D2 FF  51            JSR   CHROUT</w:t>
        <w:t xml:space="preserve">    0393: C8        52            INY</w:t>
        <w:t xml:space="preserve">    0394: D0 F6     53            BNE   WL</w:t>
        <w:t xml:space="preserve">    0396: E6 8C     54            INC   AUX+1</w:t>
        <w:t xml:space="preserve">    0398: D0 F2     55            BNE   WL</w:t>
        <w:t xml:space="preserve">    039A: 20 CC FF  56   FINISH   JSR   CLRCHN</w:t>
        <w:t xml:space="preserve">    039D: 60        57            RTS</w:t>
        <w:t xml:space="preserve">    --End assembly, 98 bytes, Errors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